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146530690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27796492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